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Pinochle</w:t>
      </w:r>
    </w:p>
    <w:p>
      <w:pPr>
        <w:pStyle w:val="Normal"/>
        <w:jc w:val="center"/>
        <w:rPr>
          <w:b/>
          <w:b/>
        </w:rPr>
      </w:pPr>
      <w:r>
        <w:rPr>
          <w:b/>
        </w:rPr>
      </w:r>
    </w:p>
    <w:p>
      <w:pPr>
        <w:pStyle w:val="Normal"/>
        <w:spacing w:lineRule="auto" w:line="480"/>
        <w:rPr/>
      </w:pPr>
      <w:r>
        <w:rPr/>
        <w:tab/>
        <w:t xml:space="preserve">I wake up, early in the morning, in my summer house at the New Jersey shore. The two floor, three bedroom house is a haven for my family. Each year from June to August we live there, soaking in the sun and the beach to our heart’s content. It is where memories are made each and every day, from the most ordinary to the most amazing experiences we have had in our lives. My grandparents and cousins also have houses at the shore, all within a three blocks in either direction of the grid that is Margate and Ventnor. One big, loving family, grandparents right in the middle of it. But I did not know everything about my grandfather, the gregarious, loving man who always had an anecdote about his life World War II, or his time as a jeweler in Philadelphia. </w:t>
      </w:r>
    </w:p>
    <w:p>
      <w:pPr>
        <w:pStyle w:val="Normal"/>
        <w:spacing w:lineRule="auto" w:line="480"/>
        <w:rPr/>
      </w:pPr>
      <w:r>
        <w:rPr/>
        <w:tab/>
        <w:t>That morning, when I finished eating breakfast I decided to go to my grandfather’s house to sit and talk with him. Little did I know that that day at his house would begin to change my life, and his, forever. Upon arriving, I noticed a pigeon on the roof of his house. Apparently he had heard it too, and as I went to knock on the door, he was walking out with an old, golden BB-Gun in his hands. At 5’10”, even in his mid eighties, Fred had the air of a younger person about him – possibly his full head of flowing, white hair. “Fred”, I said – for my entire family called him by his first name, “what are you doing with that gun?”</w:t>
      </w:r>
    </w:p>
    <w:p>
      <w:pPr>
        <w:pStyle w:val="Normal"/>
        <w:spacing w:lineRule="auto" w:line="480"/>
        <w:rPr/>
      </w:pPr>
      <w:r>
        <w:rPr/>
        <w:tab/>
        <w:t>“Well, I’m going to get rid of this pigeon. Didn’t you see the other ones dead in the street?” said Fred.</w:t>
      </w:r>
    </w:p>
    <w:p>
      <w:pPr>
        <w:pStyle w:val="Normal"/>
        <w:spacing w:lineRule="auto" w:line="480"/>
        <w:rPr/>
      </w:pPr>
      <w:r>
        <w:rPr/>
        <w:tab/>
        <w:t>It was then that I noticed, for the first time in my life, a slew of gory pigeon corpses lining the street curb just outside his house. “Oh God,” I said. “Did you shoot those birds?”</w:t>
      </w:r>
    </w:p>
    <w:p>
      <w:pPr>
        <w:pStyle w:val="Normal"/>
        <w:spacing w:lineRule="auto" w:line="480"/>
        <w:rPr/>
      </w:pPr>
      <w:r>
        <w:rPr/>
        <w:tab/>
        <w:t>“Of course I did. Those birds tear apart my roof. Besides, I’m a good enough shot with this thing that I hit them more than I miss, and it saves me the trouble of having to get my roof repaired every year. And, I’ll tell you, shooting these damn birds is one of the most enjoyable things I do nowadays.”</w:t>
      </w:r>
    </w:p>
    <w:p>
      <w:pPr>
        <w:pStyle w:val="Normal"/>
        <w:spacing w:lineRule="auto" w:line="480"/>
        <w:rPr/>
      </w:pPr>
      <w:r>
        <w:rPr/>
        <w:tab/>
        <w:t>Shocked, but at the same time ecstatic that I was going to see him shoot a pigeon, I said to him, “Wow Fred, that’s so cool. Can I have a try sometime?”</w:t>
      </w:r>
    </w:p>
    <w:p>
      <w:pPr>
        <w:pStyle w:val="Normal"/>
        <w:spacing w:lineRule="auto" w:line="480"/>
        <w:rPr/>
      </w:pPr>
      <w:r>
        <w:rPr/>
        <w:tab/>
        <w:t xml:space="preserve">Of course, the response that I got was simply, “Maybe when you’re older”. </w:t>
      </w:r>
    </w:p>
    <w:p>
      <w:pPr>
        <w:pStyle w:val="Normal"/>
        <w:spacing w:lineRule="auto" w:line="480"/>
        <w:rPr/>
      </w:pPr>
      <w:r>
        <w:rPr/>
        <w:tab/>
        <w:t>After Fred took aim and, with great precision, shot the pigeon through the head, the two of us checked that it was dead and walked into his house. My grandmother, Jane – for again we called her by her first name – was inside setting a fresh bunch of bananas down on a big plate on the dining room table. She turned around when she saw me and came over to envelope my body in a big hug. After talking to her for a few minutes, she went upstairs to rest, and Fred and I stayed downstairs to talk. It was then that he started to teach me a game that I’ll never forget.</w:t>
      </w:r>
    </w:p>
    <w:p>
      <w:pPr>
        <w:pStyle w:val="Normal"/>
        <w:spacing w:lineRule="auto" w:line="480"/>
        <w:rPr/>
      </w:pPr>
      <w:r>
        <w:rPr/>
        <w:tab/>
        <w:t>Sitting down at the dining room table, Fred opened up a cupboard and took out a deck of cards. He fanned them out on the table, which was when I noticed something strange. The deck of cards only had Aces, Kings, Queens, Jacks, Tens, and Nines. None of the other numbers were present. And to make things more interesting, there were two of each card, totaling 48 cards in the deck. Then Fred began to speak. “Ben, this is a Pinochle deck. Pinochle is a game that I’ve been playing since I was a boy your age. I played with my father and brothers all the time, and found quickly that not only was I pretty good, but it was easily the most fun that I had ever had playing a game. I figure that you’re old enough now to learn how to play, and I’m sure you’ll love it just as much as I do.”</w:t>
      </w:r>
    </w:p>
    <w:p>
      <w:pPr>
        <w:pStyle w:val="Normal"/>
        <w:spacing w:lineRule="auto" w:line="480"/>
        <w:rPr/>
      </w:pPr>
      <w:r>
        <w:rPr/>
        <w:tab/>
        <w:t xml:space="preserve">Astonished and filled with joy, my only response to him was simply, “That’s so cool. What are the rules?” Little did I know that the rules and bidding of Pinochle would be something that would take me from that very moment, when I was just 7 years old, to this very day where I am now 16 years old. </w:t>
      </w:r>
    </w:p>
    <w:p>
      <w:pPr>
        <w:pStyle w:val="Normal"/>
        <w:spacing w:lineRule="auto" w:line="480"/>
        <w:rPr/>
      </w:pPr>
      <w:r>
        <w:rPr/>
        <w:tab/>
        <w:t xml:space="preserve">After Fred gave me a quick overview of the rules and how to bid on a hand, we began to play two-handed, a slight variation on the regular four-handed game of Pinochle. The strange thing, however, about two handed Pinochle, is that there is no bidding. Instead, you count your “meld”, points, every time you win a trick and then have the appropriate cards for “meld”. Furthermore, after every trick, both players draw a card. So not only does a person’s hand change as they declare what they have in their hand, but the prospect of getting a needed card is always alive. </w:t>
      </w:r>
    </w:p>
    <w:p>
      <w:pPr>
        <w:pStyle w:val="Normal"/>
        <w:spacing w:lineRule="auto" w:line="480"/>
        <w:rPr/>
      </w:pPr>
      <w:r>
        <w:rPr/>
        <w:tab/>
        <w:t xml:space="preserve">Playing Pinochle with Fred was one of the highlights of my summer that year. But I didn’t just play. At the beach, Fred and a group of other older men played four-handed Pinochle together every day. The group, comprised of men named Joe, Mike, Ron, and of course, Fred. Joe was a former police officer and habitual gambler, heading to Atlantic City to play poker and blackjack regularly. I’ll never forget the way he peered through his sunglasses and stared down the rest of the group during a hand. Mike was a former Army officer, and you never would have guessed, except for the tattoo on his forearm. His short, overweight frame and characteristic bucket hat made him a sight to see. Ron was younger than the other three players by about 15 years. With his full, handlebar moustache and a baseball cap of his own, Ron was always an interesting person to be around. Though he never openly said it, being the modest man that he was, Fred was far and away the best player in the group. Watching them play daily, seeing what cards they had in their hands, what they bid, and how they approached any given situation was more beneficial to me then I could ever have asked for. </w:t>
      </w:r>
    </w:p>
    <w:p>
      <w:pPr>
        <w:pStyle w:val="Normal"/>
        <w:spacing w:lineRule="auto" w:line="480"/>
        <w:rPr/>
      </w:pPr>
      <w:r>
        <w:rPr/>
        <w:tab/>
        <w:t>By the time I was 12, five years after first learning how to play Pinochle, my day came. When the school year ended and we went to the shore for the summer, to my great surprise Ron was no longer there. Having moved to Florida, the group no longer had a fourth player to complete the group. Now, naturally, a group of men in their seventies and eighties would not want a 12 year old “kid” playing with them; as far as they were concerned, letting me watch them was enough. But Fred was my advocate. With his words, he convinced Joe and Mike to let me fill in as the fourth player in the group.</w:t>
      </w:r>
    </w:p>
    <w:p>
      <w:pPr>
        <w:pStyle w:val="Normal"/>
        <w:spacing w:lineRule="auto" w:line="480"/>
        <w:rPr/>
      </w:pPr>
      <w:r>
        <w:rPr/>
        <w:tab/>
        <w:t xml:space="preserve">A day later, my first day “on the job”, you could say, Joe said to me, “Be careful not to screw this one up. You might make your grandpa look bad.” </w:t>
      </w:r>
    </w:p>
    <w:p>
      <w:pPr>
        <w:pStyle w:val="Normal"/>
        <w:spacing w:lineRule="auto" w:line="480"/>
        <w:rPr/>
      </w:pPr>
      <w:r>
        <w:rPr/>
        <w:tab/>
        <w:t xml:space="preserve">“Just you wait and see Joe.” I said. “You’ll be surprised at who will be letting down who”, and flashed a boyish grin. </w:t>
      </w:r>
    </w:p>
    <w:p>
      <w:pPr>
        <w:pStyle w:val="Normal"/>
        <w:spacing w:lineRule="auto" w:line="480"/>
        <w:rPr/>
      </w:pPr>
      <w:r>
        <w:rPr/>
        <w:tab/>
        <w:t xml:space="preserve">As that day went on, it became apparent that my years of careful observation and nighttime games with Fred had paid off. It wasn’t that I was better than Joe or Mike or Fred. The fact that I could transition from an observational mode and playing two-handed a few times a week to playing four-handed on the beach was astonishing to everyone. </w:t>
      </w:r>
    </w:p>
    <w:p>
      <w:pPr>
        <w:pStyle w:val="Normal"/>
        <w:spacing w:lineRule="auto" w:line="480"/>
        <w:rPr/>
      </w:pPr>
      <w:r>
        <w:rPr/>
        <w:tab/>
        <w:t xml:space="preserve">The day turned into a week; the week turned into a month. And before we knew it, the summer was over. My first summer was officially in the books. My ability was far greater than when I started playing with them. But I never became over appreciative that year. Even when Joe or Mike made a mistake, I never said anything, rather I let the cards do the talking (of course, with his master mind and ability, Fred never made any mistakes). </w:t>
      </w:r>
    </w:p>
    <w:p>
      <w:pPr>
        <w:pStyle w:val="Normal"/>
        <w:spacing w:lineRule="auto" w:line="480"/>
        <w:rPr/>
      </w:pPr>
      <w:r>
        <w:rPr/>
        <w:tab/>
        <w:t>When the summer was over and I returned to school, who would have thought that the only thing I had on my mind for the whole year was getting back to the beach and playing Pinochle again? It just so happened, that at Thanksgiving that year, while talking to Fred at dinner, I received the biggest shock. Fred said to me, “Ben. You know that it’s been a while since you started playing Pinochle. From everything I’ve seen, you’re getting better and better the more you play. But next summer, please do me a favor. Stop doing little stupid crap while you play,” and he flashed me a huge smile, gave me a pat on the shoulder.</w:t>
      </w:r>
    </w:p>
    <w:p>
      <w:pPr>
        <w:pStyle w:val="Normal"/>
        <w:spacing w:lineRule="auto" w:line="480"/>
        <w:rPr/>
      </w:pPr>
      <w:r>
        <w:rPr/>
        <w:tab/>
        <w:t xml:space="preserve">“Of course, Freddy” I said. “How could you possibly say that a teenager would do stupid things?” I said jokingly. That type of conversation was typical. Fred was my biggest fan and critic when it came to playing cards or, for that matter, doing anything in life. </w:t>
      </w:r>
    </w:p>
    <w:p>
      <w:pPr>
        <w:pStyle w:val="Normal"/>
        <w:spacing w:lineRule="auto" w:line="480"/>
        <w:rPr/>
      </w:pPr>
      <w:r>
        <w:rPr/>
        <w:tab/>
        <w:t xml:space="preserve">The next two summers were much like the first one that I played cards during. We played daily on the beach, usually for a couple of hours, and had a good time. Fred remained my critic while playing, and never shied to say something to me about what I was doing when a situation presented itself. As I grew in age and maturity, so did I in my ability to understand that game of Pinochle. </w:t>
      </w:r>
    </w:p>
    <w:p>
      <w:pPr>
        <w:pStyle w:val="Normal"/>
        <w:spacing w:lineRule="auto" w:line="480"/>
        <w:rPr/>
      </w:pPr>
      <w:r>
        <w:rPr/>
        <w:tab/>
        <w:t>By the time I was 15, the summers seemed to be dwindling down for Fred, Mike, and Joe. I had gotten too good at Pinochle for Mike’s liking, and he became vengeful towards me and Fred; Joe was an intermediary. Often times I would arrive at the beach after the three of them were already there, and Mike would say, “You’re not playing.”</w:t>
      </w:r>
    </w:p>
    <w:p>
      <w:pPr>
        <w:pStyle w:val="Normal"/>
        <w:spacing w:lineRule="auto" w:line="480"/>
        <w:rPr/>
      </w:pPr>
      <w:r>
        <w:rPr/>
        <w:tab/>
        <w:t xml:space="preserve">It was then that I realized just how much pride Mike had lost over the few years that I played with him. To see that he was angry and jealous of me, a young boy, was astonishing to me and, for that matter, Fred and Joe. </w:t>
      </w:r>
    </w:p>
    <w:p>
      <w:pPr>
        <w:pStyle w:val="Normal"/>
        <w:spacing w:lineRule="auto" w:line="480"/>
        <w:rPr/>
      </w:pPr>
      <w:r>
        <w:rPr/>
        <w:tab/>
        <w:t>As the days passed, sometimes Mike didn’t show up, so Fred, Joe and I would play a three-handed variant of Pinochle. But whenever the grouch returned, I sat it out. By the end of the summer, it was evident that I would no longer be playing with the group while Mike had any say in the matter. Nonetheless, summer came and went yet again, and before I knew it, the school year was upon me. Little did I know that that year would be the most shocking year in my life.</w:t>
      </w:r>
    </w:p>
    <w:p>
      <w:pPr>
        <w:pStyle w:val="Normal"/>
        <w:spacing w:lineRule="auto" w:line="480"/>
        <w:rPr/>
      </w:pPr>
      <w:r>
        <w:rPr/>
        <w:tab/>
        <w:t xml:space="preserve">As the school year progressed and the woes of high school were truly setting in, the New Year came and went, and life as I knew it took a turn. My grandmother, at 87 years of age, passed away. That day dealt a crushing blow to Fred’s morale, one that he never quite recovered from. As we mourned her death, Fred started becoming more and more reclusive, though now living with one of my cousins at their house in New Jersey. </w:t>
      </w:r>
    </w:p>
    <w:p>
      <w:pPr>
        <w:pStyle w:val="Normal"/>
        <w:spacing w:lineRule="auto" w:line="480"/>
        <w:rPr/>
      </w:pPr>
      <w:r>
        <w:rPr/>
        <w:tab/>
        <w:t>And though he was down, and the rest of the world seemed to mean nothing to him, there was one final comfort for him: playing a game of two-handed Pinochle. When summer arrived, I spent a great amount of time with him playing two-handed Pinochle and other card games to cheer him up and get him back to being himself. Though slight, the increase in his morale was noticeable to our entire family. Fred was getting back to his own self and able to find a release from his sorrow. To see him cheerful and on the mend, and knowing that I had something to do with it, brought a kind of joy to me that I cannot describe with words. Being able to use the ability taught by my grandfather to help him in his time of need was incredible.</w:t>
      </w:r>
    </w:p>
    <w:p>
      <w:pPr>
        <w:pStyle w:val="Normal"/>
        <w:spacing w:lineRule="auto" w:line="480"/>
        <w:rPr/>
      </w:pPr>
      <w:r>
        <w:rPr/>
        <w:tab/>
        <w:t>Helping people can come in different ways. Whether it be picking up fallen books, lending a hand to a friend in need, or saving a life, helping makes a difference in the world, to both the doer and the receiver. In my years playing Pinochle with Fred, I never would have imagined that the game that we both loved so very much would mean so much in the end. As a boy growing up, Fred was an idol to me, someone whom I longed to model my life after. His gifts to me were many: to love, to learn, to live life not only for yourself, but for others around you. And so when the time came that Fred himself need a shoulder to lean on, a person to relate to, a game to take his mind off of his current situation, I couldn’t have been more happy to be there for him. Helping someone in a significant manner can change a person forever, and I know, for sure, that I myself have been changed for the better.</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2:29:00Z</dcterms:created>
  <dc:creator>Students</dc:creator>
  <dc:description/>
  <cp:keywords/>
  <dc:language>en-US</dc:language>
  <cp:lastModifiedBy>Brett Boham</cp:lastModifiedBy>
  <cp:lastPrinted>2009-04-13T22:29:00Z</cp:lastPrinted>
  <dcterms:modified xsi:type="dcterms:W3CDTF">2009-04-22T11:48:00Z</dcterms:modified>
  <cp:revision>6</cp:revision>
  <dc:subject/>
  <dc:title>Ben Cutler</dc:title>
</cp:coreProperties>
</file>